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2/2023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Rodari – Marconi” di Porto Sant’Elpidio anno scolastico 2022/2023.</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Rodari – Marconi” di Porto Sant’Elpidi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208301023</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30:00Z</dcterms:created>
  <dc:creator>MI00224</dc:creator>
  <dc:description/>
  <cp:keywords/>
  <dc:language>en-US</dc:language>
  <cp:lastModifiedBy>Mariani Giancarlo</cp:lastModifiedBy>
  <cp:lastPrinted>2020-08-26T08:12:00Z</cp:lastPrinted>
  <dcterms:modified xsi:type="dcterms:W3CDTF">2022-08-30T08:37:00Z</dcterms:modified>
  <cp:revision>3</cp:revision>
  <dc:subject/>
  <dc:title>202208301023 modello reggenza_2022_2023 IC Rodari Marconi Porto Santelpidio</dc:title>
</cp:coreProperties>
</file>